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8835</wp:posOffset>
            </wp:positionH>
            <wp:positionV relativeFrom="paragraph">
              <wp:posOffset>-111760</wp:posOffset>
            </wp:positionV>
            <wp:extent cx="9144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1"/>
        <w:ind w:left="-426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องค์การบริหารส่วนตำบลโจดหนองแก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เรื่อง </w:t>
      </w:r>
      <w:r>
        <w:rPr>
          <w:rFonts w:ascii="TH SarabunIT๙" w:hAnsi="TH SarabunIT๙" w:cs="TH SarabunIT๙"/>
          <w:b/>
          <w:b/>
          <w:bCs/>
        </w:rPr>
        <w:t>การยื่นแบบแสดงรายการเสียภาษีและการชำระเงินค่า ภาษีบำรุงท้องที่ ภาษีโรงเรือนและที่ดิน ภาษีป้าย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ละค่าใบอนุญาตประกอบกิจการที่เป็นอันตรายต่อสุขภาพ  ประจำ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 2556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……………………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ษีบำรุงท้องที่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-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เจ้าของที่ดินตา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ษีบำรุงท้องที่ พุทธศักราช  </w:t>
      </w:r>
      <w:r>
        <w:rPr>
          <w:rFonts w:cs="TH SarabunIT๙" w:ascii="TH SarabunIT๙" w:hAnsi="TH SarabunIT๙"/>
          <w:sz w:val="32"/>
          <w:szCs w:val="32"/>
        </w:rPr>
        <w:t xml:space="preserve">250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ื่นแบบแสดงรายการที่ดิน พร้อมชำระค่าภาษีตั้ง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ที่ดินมีการโอนเปลี่ยนแปลงกรรมสิทธิ์ให้เจ้าของที่ดินแจ้งเปลี่ยนแปลงภายใน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วัน นับถัดจากวันที่มีการเปลี่ยนแปลง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ษีโรงเรือนและที่ดิน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-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เจ้าของโรงเรือนและสิ่งปลูกสร้าง ตา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ษีโรงเรือนและที่ดิน พุทธศักราช  </w:t>
      </w:r>
      <w:r>
        <w:rPr>
          <w:rFonts w:cs="TH SarabunIT๙" w:ascii="TH SarabunIT๙" w:hAnsi="TH SarabunIT๙"/>
          <w:sz w:val="32"/>
          <w:szCs w:val="32"/>
        </w:rPr>
        <w:t xml:space="preserve">247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ื่นแบบแสดงรายการทรัพย์สิน ของกิจการ ร้านค้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cs="TH SarabunIT๙" w:ascii="TH SarabunIT๙" w:hAnsi="TH SarabunIT๙"/>
          <w:sz w:val="32"/>
          <w:szCs w:val="32"/>
        </w:rPr>
        <w:t xml:space="preserve">. 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เสียภาษีโรงเรือนและที่ดิน  ได้ตั้งแต่ 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หากเจ้าของกิจการยกเลิกการประกอบการค้า ให้แจ้งต่อพนักงานเจ้าหน้าที่ภายใน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ind w:left="-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ษีป้าย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-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เจ้าของป้าย หรือผู้ครอบครองป้าย ตา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พุทธศักราช  </w:t>
      </w:r>
      <w:r>
        <w:rPr>
          <w:rFonts w:cs="TH SarabunIT๙" w:ascii="TH SarabunIT๙" w:hAnsi="TH SarabunIT๙"/>
          <w:sz w:val="32"/>
          <w:szCs w:val="32"/>
        </w:rPr>
        <w:t xml:space="preserve">25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ื่นแบบแสดงรายการเสียภาษ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ภ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 xml:space="preserve">. 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ที่ติดตั้งป้ายหลังเดือนมีนาคม 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ติดตั้งป้ายใหม่แทนป้ายเดิม หรือเปลี่ยนแปลงแก้ไข พื้นที่  ข้อความ เครื่องหมายบางส่วน ให้ยื่นแบบแสดงรายการภาษีป้ายต่อเจ้าพนักงานภายใน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วัน  นับถัดจากวันที่ติดตั้งป้ายหรือเปลี่ยนแปลง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ใบอนุญาตประกอบกิจการที่เป็นอันตรายต่อสุขภาพ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เจ้าของกิจการที่ประกอบกิจการค้าที่เป็นอันตรายต่อสุขภาพ ยื่นขอต่อใบอนุญาต   ฯ ก่อนใบอนุญาตเดิมสิ้นอายุ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หรือยื่นคำร้องขอใบอนุญาตประกอบกิจการที่เป็นอันตรายต่อสุขภาพก่อนการดำเนินกิจการ   </w:t>
      </w:r>
      <w:r>
        <w:rPr>
          <w:rFonts w:cs="TH SarabunIT๙" w:ascii="TH SarabunIT๙" w:hAnsi="TH SarabunIT๙"/>
          <w:sz w:val="32"/>
          <w:szCs w:val="32"/>
        </w:rPr>
        <w:t xml:space="preserve">30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 และใบอนุญาต ฯ    มีอายุ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บถัดจากวันที่ได้รับอนุญาตให้ประกอบกิจการ ฯ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..</w:t>
      </w:r>
      <w:r>
        <w:rPr>
          <w:rFonts w:ascii="TH SarabunIT๙" w:hAnsi="TH SarabunIT๙" w:cs="TH SarabunIT๙"/>
          <w:sz w:val="32"/>
          <w:sz w:val="32"/>
          <w:szCs w:val="32"/>
        </w:rPr>
        <w:t>การชำระเงิน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ชำระเงินภาษี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-42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ชำระเงินด้วยตนเอง  ณ  สำนักงานส่วนการคลัง  องค์การบริหารส่วนตำบลโจดหนองแก อำเภอพล จังหวัดขอนแก่น  ในวันจันทร์  ถึง  ศุกร์  เวลา  </w:t>
      </w:r>
      <w:r>
        <w:rPr>
          <w:rFonts w:cs="TH SarabunIT๙" w:ascii="TH SarabunIT๙" w:hAnsi="TH SarabunIT๙"/>
          <w:sz w:val="32"/>
          <w:szCs w:val="32"/>
        </w:rPr>
        <w:t xml:space="preserve">08.30  -  16.30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ชำระโดยธนาณัติ เช็ค สั่งจ่ายในนาม “องค์การบริหารส่วนตำบลโจดหนองแก”  หากมีข้อสงสัยประการใดโปรดสอบถามรายละเอียดได้ที่  งานพัฒนารายได้  ส่วนการคลัง  องค์การบริหารส่วนตำบลโจดหนองแก  โทร</w:t>
      </w:r>
      <w:r>
        <w:rPr>
          <w:rFonts w:cs="TH SarabunIT๙" w:ascii="TH SarabunIT๙" w:hAnsi="TH SarabunIT๙"/>
          <w:sz w:val="32"/>
          <w:szCs w:val="32"/>
        </w:rPr>
        <w:t>.  0-4321-0758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พฤศจิก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 2555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111760</wp:posOffset>
            </wp:positionV>
            <wp:extent cx="1710055" cy="6877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้อยตำรวจต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ฒนชัย    ประไกรว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-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โจดหนองแก</w:t>
      </w:r>
    </w:p>
    <w:p>
      <w:pPr>
        <w:pStyle w:val="Normal"/>
        <w:ind w:left="-426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Browallia New" w:hAnsi="Browallia New" w:cs="Browallia New"/>
      <w:b/>
      <w:bCs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Browallia New" w:hAnsi="Browallia New" w:cs="Browallia New"/>
      <w:sz w:val="32"/>
      <w:szCs w:val="32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46:00Z</dcterms:created>
  <dc:creator>finan</dc:creator>
  <dc:description/>
  <cp:keywords/>
  <dc:language>en-US</dc:language>
  <cp:lastModifiedBy>HomeUser</cp:lastModifiedBy>
  <cp:lastPrinted>2008-11-19T11:39:00Z</cp:lastPrinted>
  <dcterms:modified xsi:type="dcterms:W3CDTF">2012-11-04T16:10:00Z</dcterms:modified>
  <cp:revision>4</cp:revision>
  <dc:subject/>
  <dc:title/>
</cp:coreProperties>
</file>